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  <w:br/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70 СЕССИЯ  3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9 октября 2018 года                     № 138                           п.  Молодежны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тчета о поступлении и расходовании средств местного бюджета Черниговского сельского поселения Белореченского района, на подготовку и проведение выборов главы Черниговского сельского поселения Белорече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о статьёй 14 Закона Краснодарского края от 26 декабря 2005 года № 966-КЗ «О муниципальных выборах в Краснодарском крае», руководствуясь статьёй 26 Устава Черниговского сельского поселения Белореченского района, Совет Черниговского сельского поселения Белореченского района  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Утвердить отчет о поступлении и расходовании средств местного бюджета Черниговского сельского поселения Белореченского района, на подготовку и проведение выборов главы Черниговского сельского поселения Белореченского района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Опубликовать решение Совета  Черниговского сельского поселения Белореченского района,  в установленном поряд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Контроль за исполнением настоящего решения возложить на начальника общего отдела администрации Черниг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.В.Гордеев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А. Конон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Черниговск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sectPr>
          <w:type w:val="nextPage"/>
          <w:pgSz w:w="11906" w:h="16838"/>
          <w:pgMar w:left="1701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10.2018 года № 138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ступлении и расходовании средств местного бюджета, выделенных на подготовку и проведение муниципальных выборов (референдума)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стоянию на 17 октября 2018 год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Территориальная избирательная комиссия Белореченска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ид муниципальных выборов (референдума) Выборы главы Черниговского сельского поселения 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диница измерения: руб. (с точностью. до второго десятичного знака 0,00)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  <w:r>
        <w:rPr/>
        <w:t>. ИСХОДНЫЕ ДАННЫЕ</w:t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417"/>
        <w:gridCol w:w="2268"/>
        <w:gridCol w:w="2268"/>
        <w:gridCol w:w="2464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ые комиссии, организующие выборы, комиссии референд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е избирательные коми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е избирательные комиссии (комиссии референдума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избирателе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збирательных комиссий (комиссий референдума)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ющих на постоянной (штатной)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божденных от основной работы в период выборов, голосования по отзыву, референд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х членов комиссии с правом решающего го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работников аппарата избирательной комиссии (комиссии референдума), работающих на штатной основ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граждан, привлекавшихся в период выборов, референдума к работе в комиссии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ФАКТИЧЕСКИЕ РАСХОДЫ НА ПОДГОТОВКУ И ПРОВЕДЕНИЕ МУНИЦИПАЛЬНЫХ ВЫБОРОВ (РЕФЕРЕНДУМ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01"/>
        <w:gridCol w:w="1118"/>
        <w:gridCol w:w="1118"/>
        <w:gridCol w:w="1591"/>
        <w:gridCol w:w="1800"/>
        <w:gridCol w:w="1591"/>
        <w:gridCol w:w="694"/>
        <w:gridCol w:w="1798"/>
        <w:gridCol w:w="1591"/>
        <w:gridCol w:w="1580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, всего</w:t>
            </w:r>
          </w:p>
        </w:tc>
        <w:tc>
          <w:tcPr>
            <w:tcW w:w="1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расходы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й комиссии, организующей выборы (комиссии референдума)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х избирательных комиссий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х избирательных комиссий (комиссий референдума)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й комиссии, организующей выборы (комиссии референду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территориальные избирательные комисс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участковые избирательные комиссии (комиссии референдума)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ой избирательной комисс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участковые избирательные комиссии (комиссии референдума)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, дополнительная оплата труда, вознаграждение, всего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2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3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5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4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членам комиссии с правом решающего голоса, освобожденным от основной работы на период выборов, референду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2,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3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4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зготовление печатной продукции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7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7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зготовление избирательных бюллетеней для голосования на выборах депутатов представительного орга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зготовление избирательных бюллетеней для голосования на выборах главы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зготовление бюллетеней для голосования на референдум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зготовление другой печатной продук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вязь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местной, внутризоновой, междугородней связ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и передача информации по радиосвяз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-телеграф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связ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аналогичные расходы на связ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елярски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ировоч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оборудования других материальных ценностей (материальных запасов)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(изготовление) технологического оборудования (кабин, ящиков, уголков и др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(изготовление) стендов, вывесок, указателей, печатей, штамп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атериальных ценностей (материальных запасо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ругих основных средст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гражданам, привлекавшимся к работе в комиссиях по гражданско-правовым договорам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борки, разборки технологического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транспортных и погрузочно-разгрузочных рабо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полнения работ по содержанию помещений избирательных комиссий (комиссий референдума), участков для голос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полнения других  работ, связанных с подготовкой и проведением выборов, референду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связанные с информированием избирателей, участников референду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расходы, связанные с подготовкой и проведением выборов, референду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сходовано средств местного бюджета на подготовку и проведение выборов, референдума,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70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359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0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4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о средств местного бюджета на подготовку и проведение выборов, референду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70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359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0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4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на дату подписания отчета (подтверждается банком) стр. 180-стр. 1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рриториальной избирательн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миссии Белореченска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Л. Белоус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рриториальной избирательно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миссии Белореченска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.А. Миту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39" w:right="90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6:00Z</dcterms:created>
  <dc:creator>ххх</dc:creator>
  <dc:description/>
  <cp:keywords/>
  <dc:language>en-US</dc:language>
  <cp:lastModifiedBy>User</cp:lastModifiedBy>
  <cp:lastPrinted>2018-10-24T13:03:00Z</cp:lastPrinted>
  <dcterms:modified xsi:type="dcterms:W3CDTF">2018-10-25T08:05:00Z</dcterms:modified>
  <cp:revision>11</cp:revision>
  <dc:subject/>
  <dc:title>РОССИЙСКАЯ ФЕДЕРАЦИЯ</dc:title>
</cp:coreProperties>
</file>